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2 - 26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7,5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91,21)&lt;/td&gt;</w:t>
      </w:r>
    </w:p>
    <w:p>
      <w:pPr>
        <w:pStyle w:val="TextBody"/>
        <w:jc w:val="both"/>
        <w:rPr/>
      </w:pPr>
      <w:r>
        <w:rPr>
          <w:b w:val="false"/>
          <w:bCs w:val="false"/>
          <w:sz w:val="22"/>
          <w:lang w:val="en-US"/>
        </w:rPr>
        <w:t xml:space="preserve">           </w:t>
      </w:r>
      <w:r>
        <w:rPr>
          <w:b w:val="false"/>
          <w:bCs w:val="false"/>
          <w:sz w:val="22"/>
          <w:lang w:val="en-US"/>
        </w:rPr>
        <w:t>&lt;td align=center width=50&gt;+4,11</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78,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52,05)&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51%</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38,5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13,5)&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0,0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1,79)&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8,4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78,0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1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56,14)&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57%</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maghiara a pacurs o saptamana excelenta, marcata de cresteri zilnice la nivelul indicelui BUX si de o evolutie crescatoare a valorii tranzactionate. De altfel, saptamana s-a incheiat cu stabilirea unui nou maxim istoric pentru indicele BUX, la nivelul de 10991,21 puncte. Totodata, la acest nivel indicele prezinta o variatie anuala de +45,2%, iar comparativ cu saptamana precedenta se afla in crestere cu 4,11%. In saptamana 22-26 martie la Bursa de Valori Budapesta s-au efectuat tranzactii, pe piata actiunilor, in valoare totala de 347,57 milioane USD (la cursul de 206,77 HUF/1 USD in data de 26 martie 2004), in crestere cu circa 63 milioane USD fata de saptamana precedenta; valoarea medie zilnica a tranzactiilor a fost de 69,5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1593384825" r:id="rId2"/>
        </w:object>
      </w:r>
    </w:p>
    <w:p>
      <w:pPr>
        <w:pStyle w:val="Normal"/>
        <w:ind w:firstLine="540"/>
        <w:jc w:val="both"/>
        <w:rPr>
          <w:sz w:val="26"/>
        </w:rPr>
      </w:pPr>
      <w:r>
        <w:rPr>
          <w:sz w:val="26"/>
        </w:rPr>
      </w:r>
    </w:p>
    <w:p>
      <w:pPr>
        <w:pStyle w:val="TextBodyIndent"/>
        <w:jc w:val="both"/>
        <w:rPr/>
      </w:pPr>
      <w:r>
        <w:rPr/>
        <w:t xml:space="preserve">Doar in prima zi a saptamanii indicele BUX a consemnat o scadere, de 0,56%, continuand evolutia negativa pe care s-a inscris la finalul saptamanii precedente. In sedinta de marti insa, indicele a urcat cu 1,39%, semnaland o revigorare a pietei. A urmat o sedinta mai linistita, in care indicele s-a caracterizat prin stagnare, pentru ca in sedinta de joi acesta sa inregistreze o variatie record pentru anul 2004, de +2,7% pana la 10932,3 puncte. Aceasta crestere puternica pare sa fi fost rampa de lansare a indicelui, in sedinta urmatoare, spre noul maxim istoric, de 10991,21 puncte. </w:t>
      </w:r>
    </w:p>
    <w:p>
      <w:pPr>
        <w:pStyle w:val="TextBodyIndent"/>
        <w:jc w:val="both"/>
        <w:rPr/>
      </w:pPr>
      <w:r>
        <w:rPr/>
        <w:t>In sedinta de joi, 25 martie, cea mai mare influenta asupra indicelui BUX a avut-o evolutia cursului actiunilor bancii maghiare OTP, cu o pondere de 33,9% in indicele si care a crescut cu 5%, pana la 3800 HUF, urmata de cursul actiunilor producatorului de medicamente Richter, cu o pondere de 17,6% in cosul BUX si care a crescut cu 4,5%, pana la 23000 HUF.</w:t>
      </w:r>
    </w:p>
    <w:p>
      <w:pPr>
        <w:pStyle w:val="TextBodyIndent"/>
        <w:jc w:val="both"/>
        <w:rPr/>
      </w:pPr>
      <w:r>
        <w:rPr/>
        <w:t>La nivelul valorii tranzactionate, se poate observa ca aceasta a crescu8t de la o zi la alta pe tot parcursul saptamanii, maximul fiind atins in ultima sedinta, din data de 26 martie, cand s-au efectuat tranzactii in valoare de 123,51 milioane USD, cel mai tranzactionat titlu fiind TVK, cu un rulaj de 37,2 milioane USD, urmat OTP, cu 29,36 milioane USD.</w:t>
      </w:r>
    </w:p>
    <w:p>
      <w:pPr>
        <w:pStyle w:val="TextBodyIndent"/>
        <w:jc w:val="both"/>
        <w:rPr/>
      </w:pPr>
      <w:r>
        <w:rPr/>
        <w:t>La inceputul saptamanii, compania de telecomunicatii MATAV a anuntat un dividend de 70 HUF/actiune aferent anului 2003, ceea ce a determinat cresterea constanta a cursului, pana la 925 HUF/actiune (+5,7% crestere saptamanala). MATAV detine o pondere de  19,4% in cosul BUX.</w:t>
      </w:r>
    </w:p>
    <w:p>
      <w:pPr>
        <w:pStyle w:val="TextBodyIndent"/>
        <w:jc w:val="both"/>
        <w:rPr/>
      </w:pPr>
      <w:r>
        <w:rPr/>
        <w:t xml:space="preserve">Cursul actiunilor OTP a crescut ca urmare a declartiilor </w:t>
      </w:r>
      <w:r>
        <w:rPr>
          <w:szCs w:val="20"/>
        </w:rPr>
        <w:t>presedintelui bancii, Sandor Csanyi, conform caruia rezultatele bancii pe primele doua luni depasesc previziunile, fiind create premise reale de realizare a planului de venit pentru anul 2004, care se ridica la 103 miliarde HUF. Profitul grupului bancar este estimat sa creasca cu 24% in acest an, in timp ce totalul activelor se doreste sa creasca pana la 4087 miliarde HUF, cu 16,4%. In prezent, cea mai mare banca maghiara se afla in tratative pentru achizitionarea RoBank, fiind incheiat procesul de &lt;i&gt;due diligence&lt;/i&gt;. Potrivit lui Sandor Csanyi, OTP intentioneaza sa dezvolte reteaua RoBank de la 12 la 150 de sucursale, pe termen scurt. De asemenea, OTP doreste achizitionarea a 4 institutii bancare din Serbia si Muntenegru, asteptand initierea privatizarilor bancare din aceasta tara, presedintele OTP sustinand ca profiturile grupului din zona Europei de Est ar trebui sa poate sustine extinderea banii si pe piata vest-europeana.</w:t>
      </w:r>
    </w:p>
    <w:p>
      <w:pPr>
        <w:pStyle w:val="TextBodyIndent"/>
        <w:jc w:val="both"/>
        <w:rPr>
          <w:sz w:val="24"/>
          <w:szCs w:val="20"/>
        </w:rPr>
      </w:pPr>
      <w:r>
        <w:rPr>
          <w:sz w:val="24"/>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a continuat trendul ascendent pe care s-a inscris in saptamana precedenta, indicele PX50 realizand o variatie saptamanala de +1,03%. Cu exceptia primei sedinte a saptamanii, indicele s-a mentinut deasupra pragului de 800 de puncte, iar la nivelul valorii de inchidere din ultima sedinta, de 813,5 puncte, inregistram o variatie anuala de +65,95%. Pe piata actiunilor s-au efectuat transferuri in valoare totala de 338,58 milioane USD (la cursul de 26,906 CZK/1 USD in data de 26 martie 2004), in scadere cu circa 2,7 milioane USD fata de saptamana precedenta si cu o medie zilnica de 67,7 milioane USD.</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1201706592" r:id="rId4"/>
        </w:object>
      </w:r>
    </w:p>
    <w:p>
      <w:pPr>
        <w:pStyle w:val="TextBodyIndent"/>
        <w:jc w:val="both"/>
        <w:rPr/>
      </w:pPr>
      <w:r>
        <w:rPr/>
      </w:r>
    </w:p>
    <w:p>
      <w:pPr>
        <w:pStyle w:val="TextBodyIndent"/>
        <w:jc w:val="both"/>
        <w:rPr>
          <w:szCs w:val="20"/>
        </w:rPr>
      </w:pPr>
      <w:r>
        <w:rPr>
          <w:szCs w:val="20"/>
        </w:rPr>
        <w:t>La fel ca indicele maghiar, PX50 a consemnat o usoara depreciere in prima zi a saptamanii, de 0,92%, pe care avea insa sa o recupereze in sedintele urmatoare. Astfel, au urmat 3 zile de cresteri, in sedinta de joi 25 martie fiind atins maximul saptamanal, la nivelul de 817,5 puncte, de altfel si un maxim al acestui an. Variatia maxima a fost inregistrata in sedinta de miercuri 24 martie, cand PX50 a urcat cu 1,12%, pana la 813,2 puncte. Desi trendul a fost unul crescator, ultima sedinta bursiera a saptamanii, din data de 26 martie, s-a inchis pe scadere, indicele pierzand 4 puncte (0,49%).</w:t>
      </w:r>
    </w:p>
    <w:p>
      <w:pPr>
        <w:pStyle w:val="TextBodyIndent"/>
        <w:jc w:val="both"/>
        <w:rPr>
          <w:szCs w:val="20"/>
        </w:rPr>
      </w:pPr>
      <w:r>
        <w:rPr>
          <w:szCs w:val="20"/>
        </w:rPr>
        <w:t>Din grafic se poate observa faptul ca valoarea zilnica tranzactionta a urmat in mod fidel traseul indicelui, reflectand interesul major manifestat in aceasta saptamana pentru societatile cele mai lichide listate la bursa pragheza, respectiv cele incluse in cosul PX50. Astfel, rulajul maxim a fost realizat in sedinta de joi 25 martie, cand s-au efectuat tranzactii in valoare de 88,08 milioane USD. Aproape jumatate din acest rulaj (respectiv circa 43,5 milioane USD) a fost realizat in tranzactii avand ca obiect actiuni emise de Komercni Banka, de departe cel mai lichid emitent inclus in cosul PX50.</w:t>
      </w:r>
    </w:p>
    <w:p>
      <w:pPr>
        <w:pStyle w:val="TextBodyIndent"/>
        <w:jc w:val="both"/>
        <w:rPr>
          <w:szCs w:val="20"/>
        </w:rPr>
      </w:pPr>
      <w:r>
        <w:rPr>
          <w:szCs w:val="20"/>
        </w:rPr>
        <w:t>Saptamana trecuta, ministrul ceh al comertului Milan Urban a anuntat o posibila alianta intre compania de electricitate CEZ (cea mai mare de profil din Rep. Ceha) si compania miniera Mostecka Uhelna Spolecnost (MUS), pentru a achizitiona un pachet de control la o alta companie miniera, Severoceske Doly (SCD), inclusa in cosul PX50. Conform ministrului ceh, aceasta achizitie ar duce la stabilizarea ambelor companii miniere si ar asigura un pret stabil pentru materia prima carbune achizitionata de CEZ. Compania de electricitate detine deja 37% din capitalul social al SCD.</w:t>
      </w:r>
    </w:p>
    <w:p>
      <w:pPr>
        <w:pStyle w:val="TextBodyIndent"/>
        <w:jc w:val="both"/>
        <w:rPr>
          <w:szCs w:val="20"/>
        </w:rPr>
      </w:pPr>
      <w:r>
        <w:rPr>
          <w:szCs w:val="20"/>
        </w:rPr>
        <w:t>Tot la inceputul saptamanii trecute, ministrul ceh al finantelor Bohuslav Sobotka a anuntat vanzarea de catre statul ceh a doua companii miniere, ambele incluse in cosul PX50: este vorba de Sokolovska uhelna (SU), care va fi vanduta Sokolovska tezebni (ST), o companie infiintata de catre managerii de la SU si a companiei miniere Ostravsko-karvinske doly (OKD), catre actionarul sau majoritar Karbon Invest. Aceste vanzari sunt rezultatul unor oferte controversate, preturile avansate fiind considerate de catre critici prea mici. Astfel, ST va plati 2,6 miliarde CZK pentru un pachet de 50% din capitalul social al SU, in crestere cu 500 milioane CZK fata de oferta initiala, iar Karbon Invest va plati 2,25 miliarde CZK pentru pachetul de 46% din capitalul social al OKD, cu peste 1 miliard CZK mai mult decat in prima oferta.</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e pare ca saptamana 22-26 martie a fost una foarte putin activa la bursa slovaca, doar  joi si vineri efectuandu-se tranzactii. Astfel, in sedinta de joi s-au efectuat tranzactii in valoare de 56 USD (la cursul de 33,147 SKK/1 USD in data de 26 martie 2004), iar in  sedinta de vineri valoarea tranzactiilor a fost de 63557 USD. Indicele SAX a urcat in sedinta de vineri pana la 181,79 puncte, cu 0,66% in crestere fata de vinerea precedenta si cu 1,06% fata de aceeasi perioada a anului 2003.</w:t>
      </w:r>
    </w:p>
    <w:p>
      <w:pPr>
        <w:pStyle w:val="TextBodyIndent"/>
        <w:jc w:val="both"/>
        <w:rPr>
          <w:szCs w:val="20"/>
        </w:rPr>
      </w:pPr>
      <w:r>
        <w:rPr>
          <w:szCs w:val="20"/>
        </w:rPr>
      </w:r>
    </w:p>
    <w:p>
      <w:pPr>
        <w:pStyle w:val="TextBodyIndent"/>
        <w:jc w:val="center"/>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1071519612" r:id="rId6"/>
        </w:object>
      </w:r>
    </w:p>
    <w:p>
      <w:pPr>
        <w:pStyle w:val="TextBodyIndent"/>
        <w:jc w:val="both"/>
        <w:rPr/>
      </w:pPr>
      <w:r>
        <w:rPr/>
      </w:r>
    </w:p>
    <w:p>
      <w:pPr>
        <w:pStyle w:val="TextBodyIndent"/>
        <w:jc w:val="both"/>
        <w:rPr/>
      </w:pPr>
      <w:r>
        <w:rPr/>
        <w:t xml:space="preserve">Bursa slovaca, si asa foarte putin dezvoltata, va pierde un emitent puternic, in urma hotararii actionarului majoritar al companiei farmaceutice Zentiva </w:t>
      </w:r>
      <w:r>
        <w:rPr>
          <w:szCs w:val="20"/>
        </w:rPr>
        <w:t>Hlohovec</w:t>
      </w:r>
      <w:r>
        <w:rPr/>
        <w:t xml:space="preserve"> de a o delista de la bursa. Actionarul majoritar este compania olandeza Zentiva. Zentiva </w:t>
      </w:r>
      <w:r>
        <w:rPr>
          <w:szCs w:val="20"/>
        </w:rPr>
        <w:t>Hlohovec</w:t>
      </w:r>
      <w:r>
        <w:rPr/>
        <w:t xml:space="preserve"> este una dintre cele mai lichide actiuni listate la Bursa de Valori Bratislava, dupa delistarea gigantului siderurgic VSZ, care a avut loc anul trecut.</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Bursa poloneza a inregistrat o revenire in saptamana 22-26 martie, dupa scaderea accentuata de la finalul saptamanii anterioare, fapt reflectat de aprecierea indicelui WIG20 cu 2,51% fata de valoarea de inchidere din 19 martie. Valoarea totala a tranzactiilor cu actiuni a fost de 578,31 milioane USD (la un curs de 3,882 PLN/1 USD in data de 26 martie), in usoara scadere fata de saptamana anterioara (cu circa 43,5 milioane USD) si cu o medie zilnica de 115,7 milioane USD.</w:t>
      </w:r>
    </w:p>
    <w:p>
      <w:pPr>
        <w:pStyle w:val="TextBodyIndent"/>
        <w:jc w:val="both"/>
        <w:rPr/>
      </w:pPr>
      <w:r>
        <w:rPr/>
      </w:r>
    </w:p>
    <w:p>
      <w:pPr>
        <w:pStyle w:val="TextBodyIndent"/>
        <w:jc w:val="center"/>
        <w:rPr/>
      </w:pPr>
      <w:r>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89368367" r:id="rId8"/>
        </w:object>
      </w:r>
    </w:p>
    <w:p>
      <w:pPr>
        <w:pStyle w:val="TextBodyIndent"/>
        <w:jc w:val="both"/>
        <w:rPr/>
      </w:pPr>
      <w:r>
        <w:rPr/>
      </w:r>
    </w:p>
    <w:p>
      <w:pPr>
        <w:pStyle w:val="TextBodyIndent"/>
        <w:jc w:val="both"/>
        <w:rPr>
          <w:szCs w:val="20"/>
        </w:rPr>
      </w:pPr>
      <w:r>
        <w:rPr>
          <w:szCs w:val="20"/>
        </w:rPr>
        <w:t>Indicele WIG20 a urmat un traseu caracterizat de alternanta cresterilor si scaderilor, insa amploarea cu mult mai mare a variatiilor pozitive a impregnat un trend clar ascendent. In prima sedinta a saptamanii, indicele WIG20 a cunoscut o usoara scadere, de 0,12% pana la 1707,16 puncte, pentru ca in sedinta de marti sa urce cu 1,51% - care a fost si variatia maxima a saptamanii - pana la 1733,02 puncte. Aceasta miscare a indicelui s-a repetat in urmatoarele doua zile, respectiv o scadere de 0,06% urmata de o crestere de 1,18%. Ultima sedinta a saptamanii s-a inchis cu o valoare de 1752,05 puncte pentru indicele WIG20, in scadere cu 0,02% fata de sedinta precedenta.</w:t>
      </w:r>
    </w:p>
    <w:p>
      <w:pPr>
        <w:pStyle w:val="TextBodyIndent"/>
        <w:jc w:val="both"/>
        <w:rPr>
          <w:szCs w:val="20"/>
        </w:rPr>
      </w:pPr>
      <w:r>
        <w:rPr>
          <w:szCs w:val="20"/>
        </w:rPr>
        <w:t>Rulajul maxim a fost realizat in sedinta de joi 25 martie, fiind in valoare de 156,62 milioane USD.</w:t>
      </w:r>
    </w:p>
    <w:p>
      <w:pPr>
        <w:pStyle w:val="TextBodyIndent"/>
        <w:jc w:val="both"/>
        <w:rPr>
          <w:szCs w:val="20"/>
        </w:rPr>
      </w:pPr>
      <w:r>
        <w:rPr>
          <w:szCs w:val="20"/>
        </w:rPr>
        <w:t>Una dintre principalele companii listate la bursa poloneza, KGHM, companie metalurgica producatoare de cupru si metale pretioase, integrata pe verticala, de la extractia minereului pana la realizarea produselor finite, s-a aflat in centrul atentiei presei economice. Startul l-a dat managementul companiei, care a avansat doua scenarii de privatizare: unul vizeaza vanzarea simpla a unei parti din pachetul de 44% din capitalul social detinut de stat, in timp ce cealalta varianta presupune vanzarea unui pachet de catre stat combinata cu o majorare de capital social, care ar dilua detinerea statului pana la 35% sau 25%. In urma acestor propuneri, adjunctul ministrului trezoreriei, Tadeusz Soroka, a declarat ca privatizarea KGHM va avea loc doar in cazul unei necesitati stringente de echilibrare bugetara, care ar face indispensabile veniturile din privatizare. Indicatorul de care se tine seama este ponderea datoriei publice in PIB, iar pragul de siguranta este reglementat prin Constitutie la 60%. Anul trecut, datoria publica s-a situat la 50% din PIB, iar cresterile cheltuielilor guvernamentale, precum si slabirea monedei nationale ar putea periclita echilibrul bugetar in 2004, apropiind astfel perspectivele unor mari privatizari.</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Spre deosebire de pietele anterior prezentate, piata actiunilor din Bulgaia a parcurs o saptamana nefavorabila, atat la nivelul lichiditatii cat si din punctul de vedere al cursurilor principalelor societati listate. Astfel, daca in saptamana anterioara indicele SOFIX desenase un traseu sinuos, insa cu un trend ascendent, saptamana 22-26 martie a fost una cu o tendinta clar descendenta. Variatia saptamanala a indicelui a fost de -1,57%, iar fata de aceeasi perioada a anului trecut s-a inregistrat o crestere de 102,5%.</w:t>
      </w:r>
    </w:p>
    <w:p>
      <w:pPr>
        <w:pStyle w:val="TextBodyIndent"/>
        <w:jc w:val="both"/>
        <w:rPr/>
      </w:pPr>
      <w:r>
        <w:rPr/>
        <w:t>De asemenea, valoarea tranzactionata in intreaga saptamana prezinta o scadere de circa 2 milioane USD fata de saptamana anterioara, totalizand 2,13 milioane USD (la un curs de 1,6067 BGN/1 USD la data de 26 martie 2004), cu o medie zilnica de 425.000 USD.</w:t>
      </w:r>
    </w:p>
    <w:p>
      <w:pPr>
        <w:pStyle w:val="TextBodyIndent"/>
        <w:jc w:val="both"/>
        <w:rPr/>
      </w:pPr>
      <w:r>
        <w:rPr/>
      </w:r>
    </w:p>
    <w:p>
      <w:pPr>
        <w:pStyle w:val="TextBodyIndent"/>
        <w:jc w:val="center"/>
        <w:rPr/>
      </w:pPr>
      <w:r>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412717115"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cu o scadere de 0,95% (cea mai mare scadere a saptamanii). A urmat o noua sedinta usor pozitiva pentru indicele celor mai lichide societati listate, cu o crestere de 0,13%, urmata de doua zile de scaderi, saptamana incheindu-se cu o valoare de 456,14 puncte pentru SOFIX. Rulajul maxim a fost realizat in prima sedinta a saptamanii, la valoarea de 753.500 USD, insa majoritatea a fost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e piata bursiera romaneasca, in saptamana 22-26 martie, au avut loc usoare corectii la nivelul cursurilor principalelor societati listate, dupa doua saptamani de crestere. Astfel, indicele BET (la nivelul de inchidere de vineri, de 2978,09 puncte) a marcat o scadere de 0,7% fata de ultima zi din saptamana anterioara, iar comparativ cu perioada similara a anului trecut inregistreaza o apreciere de 79,9%.</w:t>
      </w:r>
    </w:p>
    <w:p>
      <w:pPr>
        <w:pStyle w:val="TextBodyIndent"/>
        <w:jc w:val="both"/>
        <w:rPr/>
      </w:pPr>
      <w:r>
        <w:rPr/>
        <w:t>Valoarea tranzactionata in intreaga saptamana a fost de 8,43 milioane USD (la cursul de 33078 ROL/1 USD comunicat de Banca Nationala in data de 26 martie 2004), in scadere cu circa 4,5 milioane USD fata de saptamana anterioara. Media zilnica a fost de circa 1,69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229179253" r:id="rId12"/>
        </w:object>
      </w:r>
    </w:p>
    <w:p>
      <w:pPr>
        <w:pStyle w:val="TextBodyIndent"/>
        <w:ind w:firstLine="720"/>
        <w:jc w:val="both"/>
        <w:rPr/>
      </w:pPr>
      <w:r>
        <w:rPr/>
      </w:r>
    </w:p>
    <w:p>
      <w:pPr>
        <w:pStyle w:val="Normal"/>
        <w:ind w:firstLine="720"/>
        <w:jc w:val="both"/>
        <w:rPr/>
      </w:pPr>
      <w:r>
        <w:rPr>
          <w:sz w:val="26"/>
          <w:lang w:val="en-US"/>
        </w:rPr>
        <w:t xml:space="preserve">Indicele BET a inceput saptamana pe scadere, in prima zi pierzand 0,51%, tendinta pe care si-a pastrat-o si in sedintele urmatoare. In sedinta de joi insa am asistat la o evolutie buna a pietei, indicele BET urcand cu 1,14%, pana la 2982,65 puncte. </w:t>
      </w:r>
      <w:r>
        <w:rPr>
          <w:sz w:val="26"/>
          <w:lang w:val="fr-FR"/>
        </w:rPr>
        <w:t>Principalul factor care a directionat evolutia de joi a indicelui BET a fost cresterea cursului actiunilor Bancii Transilvania (TLV) cu 2,2%, pana la 6950 lei/actiune, in perspectiva acordarii de 275 actiuni gratuite pentru 1000 actiuni detinute, in cadrul majorarii de capital social.</w:t>
      </w:r>
    </w:p>
    <w:p>
      <w:pPr>
        <w:pStyle w:val="Normal"/>
        <w:ind w:firstLine="720"/>
        <w:jc w:val="both"/>
        <w:rPr>
          <w:sz w:val="26"/>
          <w:lang w:val="fr-FR"/>
        </w:rPr>
      </w:pPr>
      <w:r>
        <w:rPr>
          <w:sz w:val="26"/>
          <w:lang w:val="fr-FR"/>
        </w:rPr>
        <w:t>Desi cresterea din 24 martie a fost una importanta, ea nu a reusit sa modifice trendul descendent al saptamanii. De altfel, ultima sedinta s-a inchis tot pe scadere, indicele BET coborand cu 0,15%, pana la nivelul de 2978,09 puncte.</w:t>
      </w:r>
    </w:p>
    <w:p>
      <w:pPr>
        <w:pStyle w:val="TextBodyIndent"/>
        <w:ind w:firstLine="720"/>
        <w:jc w:val="both"/>
        <w:rPr>
          <w:lang w:val="fr-FR"/>
        </w:rPr>
      </w:pPr>
      <w:r>
        <w:rPr>
          <w:lang w:val="fr-FR"/>
        </w:rPr>
        <w:t>Din punctul de vedere al valorii tranzactionate, cea mai buna sedinta a fost cea de luni 22 martie, cand s-au efectuat tranzactii in valoare de 3,11 milioane USD. Si aici, titlurile TLV si-au lasat amprenta, realizand un rulaj de circa 1,9 milioane USD, ca umare a transferarii unui volum ridicat de actiuni, ce a totalizat aproape 1% din capitalul social al bancii. Lichiditatea buna a titlurilor TLV s-a datorat faptului ca in data de 22 martie a fost ultima zi in care se puteau achizitiona actiuni pentru a beneficia de dreptul de a subscrie 10 actiuni la 100 detinute, la un pret de 3500 lei/actiune (cu mult sub pretul pietei), in cadrul procesului de majorare de capital social. Dupa aceasta data, cursul TLV a inregistrat scaderi, influentand negativ indicele BET, pentru ca doar la finalul saptamanii sa inregistreze o usoara revenire.</w:t>
      </w:r>
    </w:p>
    <w:p>
      <w:pPr>
        <w:pStyle w:val="TextBodyIndent"/>
        <w:ind w:firstLine="720"/>
        <w:jc w:val="both"/>
        <w:rPr>
          <w:lang w:val="fr-FR"/>
        </w:rPr>
      </w:pPr>
      <w:r>
        <w:rPr>
          <w:lang w:val="fr-FR"/>
        </w:rPr>
        <w:t>De asemenea, scaderi mai importante in saptamana 22-26 martie au inregistrat si titlurile AZO si BRD, in conditii de lichiditate sporita, cu influente nefaste asupra evoluiei BET.</w:t>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jc w:val="both"/>
        <w:rPr/>
      </w:pPr>
      <w:r>
        <w:rPr/>
        <w:t>Prime Transaction</w:t>
      </w:r>
    </w:p>
    <w:p>
      <w:pPr>
        <w:pStyle w:val="TextBodyIndent"/>
        <w:jc w:val="both"/>
        <w:rPr/>
      </w:pPr>
      <w:r>
        <w:rPr/>
        <w:t>29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30:00Z</dcterms:created>
  <dc:creator>PT6</dc:creator>
  <dc:description/>
  <dc:language>en-US</dc:language>
  <cp:lastModifiedBy>PT6</cp:lastModifiedBy>
  <dcterms:modified xsi:type="dcterms:W3CDTF">2004-04-02T15:55:00Z</dcterms:modified>
  <cp:revision>166</cp:revision>
  <dc:subject/>
  <dc:title>Pietele de capital din Europa Centrala si de Est vs</dc:title>
</cp:coreProperties>
</file>