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octombrie 2004</w:t>
      </w:r>
      <w:r>
        <w:rPr/>
        <w:br/>
        <w:br/>
        <w:t>Pietele de capital din zona central-rasariteana a Europei au continuat sa inregistreze o evolutie buna si in octombrie. Daca in luna anterioara, piata bursiera din Romania, desi pe crestere, se pozitiona pe ultimul loc din punctul de vedere al evolutiei de ansamblu, reflectata in cei mai importanti indici bursieri, in luna octombrie se poate observa o performanta deosebita, atat la BVB cat si la BER fiind inregistrate cresteri semnificative la nivelul cotatiilor si valorilor tranzactionate. Dupa criteriul principalilor indici caracteristici pietelor analizate, bursele autohtone prezinta de departe cea mai buna evolutie in luna octombrie.</w:t>
      </w:r>
    </w:p>
    <w:tbl>
      <w:tblPr>
        <w:tblW w:w="6000" w:type="dxa"/>
        <w:jc w:val="center"/>
        <w:tblInd w:w="0" w:type="dxa"/>
        <w:tblLayout w:type="fixed"/>
        <w:tblCellMar>
          <w:top w:w="15" w:type="dxa"/>
          <w:left w:w="15" w:type="dxa"/>
          <w:bottom w:w="15" w:type="dxa"/>
          <w:right w:w="15" w:type="dxa"/>
        </w:tblCellMar>
      </w:tblPr>
      <w:tblGrid>
        <w:gridCol w:w="1493"/>
        <w:gridCol w:w="1512"/>
        <w:gridCol w:w="2174"/>
        <w:gridCol w:w="821"/>
      </w:tblGrid>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 - BVB</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114,33</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BET (3894,6)</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20,88%</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7,8</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ASDAQ-C (1716,64)</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4,17%</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6,86</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SAX (258,55)</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10,72%</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12,07</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OFIX (639,81)</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9,1%</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1189,92</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BUX (13201,03)</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4,38%</w:t>
            </w:r>
          </w:p>
        </w:tc>
      </w:tr>
      <w:tr>
        <w:trPr/>
        <w:tc>
          <w:tcPr>
            <w:tcW w:w="1493"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51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724,19</w:t>
            </w:r>
          </w:p>
        </w:tc>
        <w:tc>
          <w:tcPr>
            <w:tcW w:w="217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X50 (911,9)</w:t>
            </w:r>
          </w:p>
        </w:tc>
        <w:tc>
          <w:tcPr>
            <w:tcW w:w="82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17%</w:t>
            </w:r>
          </w:p>
        </w:tc>
      </w:tr>
      <w:tr>
        <w:trPr/>
        <w:tc>
          <w:tcPr>
            <w:tcW w:w="1493" w:type="dxa"/>
            <w:tcBorders/>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512" w:type="dxa"/>
            <w:tcBorders/>
            <w:vAlign w:val="center"/>
          </w:tcPr>
          <w:p>
            <w:pPr>
              <w:pStyle w:val="Normal"/>
              <w:jc w:val="center"/>
              <w:rPr>
                <w:rFonts w:ascii="Arial" w:hAnsi="Arial" w:eastAsia="Arial Unicode MS" w:cs="Arial"/>
                <w:sz w:val="18"/>
                <w:szCs w:val="18"/>
              </w:rPr>
            </w:pPr>
            <w:r>
              <w:rPr>
                <w:rFonts w:cs="Arial" w:ascii="Arial" w:hAnsi="Arial"/>
                <w:sz w:val="18"/>
                <w:szCs w:val="18"/>
              </w:rPr>
              <w:t>2031,26</w:t>
            </w:r>
          </w:p>
        </w:tc>
        <w:tc>
          <w:tcPr>
            <w:tcW w:w="2174" w:type="dxa"/>
            <w:tcBorders/>
            <w:vAlign w:val="center"/>
          </w:tcPr>
          <w:p>
            <w:pPr>
              <w:pStyle w:val="Normal"/>
              <w:jc w:val="center"/>
              <w:rPr>
                <w:rFonts w:ascii="Arial" w:hAnsi="Arial" w:eastAsia="Arial Unicode MS" w:cs="Arial"/>
                <w:sz w:val="18"/>
                <w:szCs w:val="18"/>
              </w:rPr>
            </w:pPr>
            <w:r>
              <w:rPr>
                <w:rFonts w:cs="Arial" w:ascii="Arial" w:hAnsi="Arial"/>
                <w:sz w:val="18"/>
                <w:szCs w:val="18"/>
              </w:rPr>
              <w:t>WIG20 (1819,31)</w:t>
            </w:r>
          </w:p>
        </w:tc>
        <w:tc>
          <w:tcPr>
            <w:tcW w:w="821" w:type="dxa"/>
            <w:tcBorders/>
            <w:vAlign w:val="center"/>
          </w:tcPr>
          <w:p>
            <w:pPr>
              <w:pStyle w:val="Normal"/>
              <w:jc w:val="center"/>
              <w:rPr>
                <w:rFonts w:ascii="Arial" w:hAnsi="Arial" w:eastAsia="Arial Unicode MS" w:cs="Arial"/>
                <w:sz w:val="18"/>
                <w:szCs w:val="18"/>
              </w:rPr>
            </w:pPr>
            <w:r>
              <w:rPr>
                <w:rFonts w:cs="Arial" w:ascii="Arial" w:hAnsi="Arial"/>
                <w:sz w:val="18"/>
                <w:szCs w:val="18"/>
              </w:rPr>
              <w:t>+0,67%</w:t>
            </w:r>
          </w:p>
        </w:tc>
      </w:tr>
    </w:tbl>
    <w:p>
      <w:pPr>
        <w:pStyle w:val="Normal"/>
        <w:rPr/>
      </w:pPr>
      <w:r>
        <w:rPr>
          <w:rFonts w:cs="Arial" w:ascii="Arial" w:hAnsi="Arial"/>
          <w:sz w:val="18"/>
          <w:szCs w:val="18"/>
        </w:rPr>
        <w:br/>
        <w:br/>
        <w:t>Bursa de Valori Bucuresti a cunoscut o luna foarte buna, cu tranzactii de volume mari si aprecieri semnificative de curs in randul emitentilor cei mai importanti. Indicele BET a crescut cu 20,88% in octombrie, iar comparativ cu inceputul acestui an a urcat cu 79,3%, inchizand la un nou maxim istoric, de 3894,6 puncte. Cea mai tranzactionata companie a fost SNP Petrom (SNP), cu un rulaj total de 42,9 milioane USD. Cu titlurile SNP au fost efectuate tranzactii mari in 12 si 21 octombrie, in ultima din cele doua zile SIF Oltenia vanzand un pachet de 215 milioane actiuni. Rulajul realizat de SNP in acea sedinta a depasit 17,8 milioane USD. De altfel, cursul SNP, titlul cu cea mai mare pondere in indicele BET alaturi de BRD si TLV, a castigat in luna octombrie 22,6%, urcand pana la 2770 lei/actiune. De altfel, si aceste doua titluri au avut un impact foarte mare asupra indicelui BET, cursul BRD urcand cu 18% pana la 31.500 lei/actiune, in timp ce TLV s-a apreciat cu 16,4% pana la 8150 lei/actiune. In medie, s-au realizat in fiecare zi circa 2883 de tranzactii, cu un rulaj mediu zilnic de 5,4 milioane USD. Capitalizarea totala a pietei a crescut cu 19,3% in octombrie, situandu-se la circa 7,62 miliarde USD.</w:t>
        <w:br/>
        <w:br/>
        <w:t>La Bursa Electronica Rasdaq, indicele compozit a castigat 14,17% in octombrie, in conditiile unei valori totale de tranzactionare de circa 17,8 milioane USD. De altfel, capitalizarea totala a pietei a fost si ea in crestere, situandu-se in ultima sedinta a lunii la circa 2,48 miliarde USD. De la prima categorie a pietei, Altur Slatina (ALTC) a avut cea mai buna evolutie, doar in luna octombrie crescand cursul cu 62% pana la 12.800 lei/actiune, insa pe o lichiditate modesta. Titlurile Socep Constanta (SOCP) stau insa cel mai bine in ansamblu, cu o performanta deosebita atat la nivelul lichiditatii (rulaj lunar de peste 1,3 milioane USD) si cu o apreciere a cursului de 40,5% pana la 2740 lei/actiune. Cea mai capitalizata societate a ramas Asirom SA (ASRA), cu o capitalizare totala de 61,7 milioane USD.</w:t>
        <w:br/>
        <w:br/>
        <w:t>Bursa din Slovacia s-a mentinut in forma si in luna octombrie, indicele SAX mentinandu-se pe un trend puternic ascendent. Comparativ cu luna anterioara, indicele a urcat cu 10,7% pana la 258,55 puncte, cu un maxim istoric stabilit in sedinta din 22 octombrie la nivelul de 258,66 de puncte. In prima jumatate a lunii octombrie, piata a cunoscut o crestere accentuata, de 10,75% fata de ultima zi din septembrie, pentru ca in cea de-a doua jumatate sa inregistreze o usoara stabilizare (indicele SAX s-a stabilizat in jurul nivelului de 255 de puncte, in aceasta perioada urcand si la nivelul maxim). Capitalizarea totala a pietei s-a situat la 3,8 miliarde USD in ultima sedinta a lunii, in timp ce valoarea totala de tranzactionare pe piata actiunilor s-a ridicat la 6,86 milioane USD, jumatate din aceasta fiind realizata in sedinta din 28 octombrie, in care s-a tranzactionat un lot important din actiunile emise de compania de constructii de infrastructura Inzinierske stavby din Kosice.</w:t>
        <w:br/>
        <w:br/>
        <w:t>Piata bursiera bulgara din nou pe crestere, pe fondul unei lichiditati mai buna decat in septembrie. Astfel, s-au efectuat tranzactii in valoare de peste 112 milioane USD, doar in sedinta din 8 octombrie fiind realizat un rulaj de 101 milioane USD. In acea sedinta s-a transferat, intr-o tranzactie speciala, un pachet de 58,4% din Lukoil Neftohim Bourgas AD, achizitionat de catre Lukoil Europe Holdings B.V., de la Lukoil Petrol EAD-Sofia, deci un transfer in cadrul grupului. Indicele SOFIX a stabilit un nou maxim istoric in penultima sedinta a lunii, la nivelul de 641,11 puncte, urcand cu 9,1% fata de septembrie si cu 40,8% comparativ cu inceputul acestui an. Prima jumatate a lunii a fost una de scadere usoara a pietei bulgare, pentru ca in cea de-a doua parte sa intre pe o puternica revenire, indicele SOFIX urcand cu circa 10,8% in aceasta perioada.</w:t>
        <w:br/>
        <w:br/>
      </w:r>
      <w:r>
        <w:rPr>
          <w:rFonts w:cs="Arial" w:ascii="Arial" w:hAnsi="Arial"/>
          <w:sz w:val="18"/>
          <w:szCs w:val="18"/>
        </w:rPr>
        <w:drawing>
          <wp:inline distT="0" distB="0" distL="0" distR="0">
            <wp:extent cx="5153025" cy="4131945"/>
            <wp:effectExtent l="0" t="0" r="0" b="0"/>
            <wp:docPr id="1" name="img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661" descr=""/>
                    <pic:cNvPicPr>
                      <a:picLocks noChangeAspect="1" noChangeArrowheads="1"/>
                    </pic:cNvPicPr>
                  </pic:nvPicPr>
                  <pic:blipFill>
                    <a:blip r:embed="rId2"/>
                    <a:srcRect l="-7" t="-9" r="-7" b="-9"/>
                    <a:stretch>
                      <a:fillRect/>
                    </a:stretch>
                  </pic:blipFill>
                  <pic:spPr bwMode="auto">
                    <a:xfrm>
                      <a:off x="0" y="0"/>
                      <a:ext cx="5153025" cy="4131945"/>
                    </a:xfrm>
                    <a:prstGeom prst="rect">
                      <a:avLst/>
                    </a:prstGeom>
                  </pic:spPr>
                </pic:pic>
              </a:graphicData>
            </a:graphic>
          </wp:inline>
        </w:drawing>
      </w:r>
      <w:r>
        <w:rPr>
          <w:rFonts w:cs="Arial" w:ascii="Arial" w:hAnsi="Arial"/>
          <w:sz w:val="18"/>
          <w:szCs w:val="18"/>
        </w:rPr>
        <w:br/>
        <w:br/>
        <w:t>Bursele din Ungaria si Cehia, cele mai dezvoltate din regiune, au inregistrat la nivelul principalilor indici aprecieri de circa 4%. Pentru bursa maghiara, luna octombrie a insemnat depasirea pragului de 13.000 de puncte de catre indicele BUX, care a inchis la un nou maxim istoric, de 13.201 puncte. La acest nivel inregistram o crestere lunara de doar 4,38% si o apreciere de 40,7% fata de inceputul anului. Indicele a cunoscut o prima saptamana de crestere (de circa 2,7%), urmata de doua saptamani de stagnare cu usoara scadere, pentru ca ultima saptamana a lunii octombrie sa fie din nou una ascendenta (+3,24%). Valoarea totala de tranzactionare a crescut semnificativ in octombrie, la 1190 milioane USD, fiind cea mai mare in ultimele 5 luni. MOL si OTP, cele mai capitalizate companii listate la bursa maghiara, au fost de asemenea si cele mai tranzactionate in aceasta luna, cu rulaje de 459 milioane USD si, respectiv, 322,4 milioane USD. Capitalizarea totala in ultima zi a lunii se ridica la peste 24,2 miliarde USD.</w:t>
        <w:br/>
        <w:br/>
        <w:t>Performanta buna si pentru piata de capital din Cehia, unde indicele PX50 a depasit pragul de 900 de puncte, sub care coborase in 21 aprilie 1994. Cu o evolutie oscilanta, dar totusi cu un trend crescator, indicele a inchis la maximul lunii, de 911,9 puncte, unde inregistram o crestere de 4,17% fata de septembrie si o apreciere de 38,4% de la inceputul anului. Si in aceasta tara s-au efectuat tranzactii mai multe decat in luna septembrie, fapt confirmat de rulajul in crestere, de 1724,2 milioane USD pe piata actiunilor, cel mai tranzactionat emitent fiind compania de electricitate CEZ, cu un rulaj de 492 milioane USD. Capitalizarea totala a pietei se ridica la 35,4 miliarde USD, emitentul cu cea mai mare capitalizare fiind Erste Bank, cu 30,15% din total.</w:t>
        <w:br/>
        <w:br/>
        <w:t>In Polonia, o evolutie mai modesta decat in celelalte state la nivelul pietei bursiere, in conditiile in care indicele Blue-Chip-urilor, WIG20, a crescut cu doar 0,67%. In prima jumatate a lunii, indicele a cunoscut o usoara crestere urmata de o scadere puternica, recuperata in a doua jumatate, cand trendul a fost usor ascendent. Piata actiunilor a gazduit tranzactii in valoare totala de aproape 3040 milioane USD, in cresere puternica fata de luna septembrie, cel mai mare rulaj apartinand companiei petroliere PKN Orlen, in valoare de 428,5 milioane USD.</w:t>
        <w:br/>
        <w:br/>
        <w:t>Prime Transaction</w:t>
        <w:br/>
        <w:t>18 noiembrie 2004</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46:00Z</dcterms:created>
  <dc:creator>PT6</dc:creator>
  <dc:description/>
  <dc:language>en-US</dc:language>
  <cp:lastModifiedBy>PT6</cp:lastModifiedBy>
  <dcterms:modified xsi:type="dcterms:W3CDTF">2004-12-13T12:47:00Z</dcterms:modified>
  <cp:revision>1</cp:revision>
  <dc:subject/>
  <dc:title>Pietele de capital din Europa Centrala si de Est vs</dc:title>
</cp:coreProperties>
</file>